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Examples for the use of the COB-Compil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 simple selector lemm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wer Infus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ntibo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1. A simple selector lemmo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's create a simple selector (I had the idea of a selector when killing grendels got boring. I thought of selecting and exporting the grendels - so they won’t die and no other grendels would be produc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selector I created was the Selector Lemmon so let’s use a lemm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tart the Object Edit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lick on the menu ‘File-Open Sprite File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hoose FOOD.SP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lick on ‘0 24x21’ (The first Sprite in the Lis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 lemmon appears - thats i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Now you could edit the picture (but don’t save it! It would change all lemmons in the game!)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f you wish to save the picture copy it (menu ‘File-Save Sprite to new file) to a new sprite file. Then load this new file. Now you can edit and save without destroiing grafics from the game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ow open the COB Compiler (menu ‘Tools-COB Compiler’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et Quantity to 24 (or anything else higher than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f you are a registered user set name to ‘Selector Lemmon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nter 2 6 253 into the clas calculator (it will calculate the clas we will use for the objec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ow click on the picture (showing a norn in ist eg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s you can see, the picture from the Sprite Window was importet into the compiler. It will be used in the Object Injector when you import the COB-File (not for the object itself!)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rPr/>
      </w:pPr>
      <w:r>
        <w:rPr/>
        <w:t>That was fun, wasn’t it? But now comes the work, we must write 2 lines of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The Installation routin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lick on ‘New’ under ‘Imports’ (be carefull - don’t click new under ‘Scripts’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lick on &lt;empty&gt; and delete the word &lt;empty&gt; in the Edit Windo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Insert the line below into the Edit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,new: simp food 1 0 3500 0,setv clas 34012416,setv attr 67,bhvr 0 1,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look what this line do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</w:t>
        <w:tab/>
        <w:tab/>
        <w:tab/>
        <w:t>Marks the beginning of an Install routine</w:t>
      </w:r>
    </w:p>
    <w:p>
      <w:pPr>
        <w:pStyle w:val="Normal"/>
        <w:rPr/>
      </w:pPr>
      <w:r>
        <w:rPr/>
        <w:t>new:</w:t>
        <w:tab/>
        <w:tab/>
        <w:tab/>
        <w:t>Marks that this routine should be called if the object is generated by the Injector</w:t>
      </w:r>
    </w:p>
    <w:p>
      <w:pPr>
        <w:pStyle w:val="Normal"/>
        <w:rPr/>
      </w:pPr>
      <w:r>
        <w:rPr/>
        <w:t>simp food 1 0 3500 0</w:t>
        <w:tab/>
        <w:t>Tells Creatures to import 2 sprites starting at position 0 in the file food.spr</w:t>
      </w:r>
    </w:p>
    <w:p>
      <w:pPr>
        <w:pStyle w:val="Normal"/>
        <w:rPr/>
      </w:pPr>
      <w:r>
        <w:rPr/>
        <w:tab/>
        <w:tab/>
        <w:tab/>
        <w:t>(Don’t ask me what 3500 0 means...)</w:t>
      </w:r>
    </w:p>
    <w:p>
      <w:pPr>
        <w:pStyle w:val="Normal"/>
        <w:rPr/>
      </w:pPr>
      <w:r>
        <w:rPr/>
        <w:t>setv clas34012416</w:t>
        <w:tab/>
        <w:t xml:space="preserve">Sets the class of the object (we create this number with the calculator using the </w:t>
      </w:r>
    </w:p>
    <w:p>
      <w:pPr>
        <w:pStyle w:val="Normal"/>
        <w:ind w:left="1416" w:firstLine="708"/>
        <w:rPr/>
      </w:pPr>
      <w:r>
        <w:rPr/>
        <w:t>scrp 2 6 253 - this is used by the Selector Lemmon V3_0 but the code we create</w:t>
      </w:r>
    </w:p>
    <w:p>
      <w:pPr>
        <w:pStyle w:val="Normal"/>
        <w:ind w:left="1416" w:firstLine="708"/>
        <w:rPr/>
      </w:pPr>
      <w:r>
        <w:rPr/>
        <w:t>here is identical)</w:t>
      </w:r>
    </w:p>
    <w:p>
      <w:pPr>
        <w:pStyle w:val="Normal"/>
        <w:rPr/>
      </w:pPr>
      <w:r>
        <w:rPr/>
        <w:t>setv attr 67</w:t>
        <w:tab/>
        <w:tab/>
        <w:t xml:space="preserve">Sets the attribute of the object  (look Object Attributs) to: creature can use it, user can </w:t>
      </w:r>
    </w:p>
    <w:p>
      <w:pPr>
        <w:pStyle w:val="Normal"/>
        <w:ind w:left="1416" w:firstLine="708"/>
        <w:rPr/>
      </w:pPr>
      <w:r>
        <w:rPr/>
        <w:t xml:space="preserve">use it and stops falling when hits the floor. </w:t>
      </w:r>
    </w:p>
    <w:p>
      <w:pPr>
        <w:pStyle w:val="Normal"/>
        <w:rPr/>
      </w:pPr>
      <w:r>
        <w:rPr/>
        <w:t>bhvr 0 1</w:t>
        <w:tab/>
        <w:tab/>
        <w:tab/>
        <w:t>Sets the behavior ( I think it redirects scrp 2 6 253 0 to scrp 2 6 253 1 - but i’m not sure)</w:t>
      </w:r>
    </w:p>
    <w:p>
      <w:pPr>
        <w:pStyle w:val="Normal"/>
        <w:rPr/>
      </w:pPr>
      <w:r>
        <w:rPr/>
        <w:t>edit</w:t>
        <w:tab/>
        <w:tab/>
        <w:tab/>
        <w:t>Ends the import (I think endm does the dame)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lick on ‘New’ under ‘Scripts’ (be carefull - don’t click new under ‘Imports’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lick on &lt;empty&gt; and delete the word &lt;empty&gt; in the Edit Windo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Insert the line below into the Edit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p 2 6 253 1,setv norn from snde mu22 kill targ 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look what this line do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cro is called when a creature eats the fr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p 2 6 253 1</w:t>
        <w:tab/>
        <w:tab/>
        <w:t xml:space="preserve">starts a script  (this is the scrp we use for this - ist not used in the original </w:t>
      </w:r>
    </w:p>
    <w:p>
      <w:pPr>
        <w:pStyle w:val="Normal"/>
        <w:ind w:left="1416" w:firstLine="708"/>
        <w:rPr/>
      </w:pPr>
      <w:r>
        <w:rPr/>
        <w:t>CREATURES - see above)</w:t>
      </w:r>
    </w:p>
    <w:p>
      <w:pPr>
        <w:pStyle w:val="Normal"/>
        <w:rPr/>
      </w:pPr>
      <w:r>
        <w:rPr/>
        <w:t>setv norn from</w:t>
        <w:tab/>
        <w:tab/>
        <w:t>sets the actual selected norn (norn) = the norn (or grendel!) who eats the fruit (from)</w:t>
      </w:r>
    </w:p>
    <w:p>
      <w:pPr>
        <w:pStyle w:val="Normal"/>
        <w:rPr/>
      </w:pPr>
      <w:r>
        <w:rPr/>
        <w:t>snde mu22</w:t>
        <w:tab/>
        <w:tab/>
        <w:t xml:space="preserve">plays the tune mu22.wav (from the sounds directory) - nice tune </w:t>
      </w:r>
      <w:r>
        <w:rPr>
          <w:rFonts w:eastAsia="Wingdings;Symbol" w:cs="Wingdings;Symbol" w:ascii="Wingdings;Symbol" w:hAnsi="Wingdings;Symbol"/>
          <w:lang w:val="en-US"/>
        </w:rPr>
        <w:t>J</w:t>
      </w:r>
    </w:p>
    <w:p>
      <w:pPr>
        <w:pStyle w:val="Normal"/>
        <w:rPr/>
      </w:pPr>
      <w:r>
        <w:rPr/>
        <w:t>kill targ</w:t>
        <w:tab/>
        <w:tab/>
        <w:tab/>
        <w:t>deletes the fruit</w:t>
      </w:r>
    </w:p>
    <w:p>
      <w:pPr>
        <w:pStyle w:val="Normal"/>
        <w:rPr/>
      </w:pPr>
      <w:r>
        <w:rPr/>
        <w:t>endm</w:t>
        <w:tab/>
        <w:tab/>
        <w:tab/>
        <w:t>ends the macr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ave the COB (menu ‘File-Save COB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can see, it isn’t very hard to make COB’s, is it?</w:t>
      </w:r>
    </w:p>
    <w:p>
      <w:pPr>
        <w:pStyle w:val="Normal"/>
        <w:rPr/>
      </w:pPr>
      <w:r>
        <w:rPr/>
        <w:t xml:space="preserve">And now - try your Selector Lemmon! Try it on a grendel </w:t>
      </w:r>
      <w:r>
        <w:rPr>
          <w:rFonts w:eastAsia="Wingdings;Symbol" w:cs="Wingdings;Symbol" w:ascii="Wingdings;Symbol" w:hAnsi="Wingdings;Symbol"/>
          <w:lang w:val="en-US"/>
        </w:rPr>
        <w:t>J</w:t>
      </w:r>
      <w:r>
        <w:rPr/>
        <w:t xml:space="preserve">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2. Power Infu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d the Power Infusion COB into the COB-comp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look at the code 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rp 2 6 250 7,tick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p 2 6 250 7</w:t>
        <w:tab/>
        <w:t>This is the scrp (always Type 7) to install a t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k 20</w:t>
        <w:tab/>
        <w:tab/>
        <w:t xml:space="preserve">sets the timer to 20 ‘ticks’ (about 2 seconds). When this time is reached a Type 9 scrp will be </w:t>
      </w:r>
    </w:p>
    <w:p>
      <w:pPr>
        <w:pStyle w:val="Normal"/>
        <w:ind w:left="708" w:firstLine="708"/>
        <w:rPr/>
      </w:pPr>
      <w:r>
        <w:rPr/>
        <w:t>calle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rp 2 6 250 9,stim writ norn 10 255 0 0 35 255 57 255 58 255 59 255,kill targ,en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crp 2 6 250 9</w:t>
        <w:tab/>
        <w:t>A Type 9 scrp - this will be calld by the Type 7 timer scr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m writ norn 10 255 0 0 </w:t>
        <w:tab/>
        <w:t>tells CREATURES to change chemicals of the selected norn (norn)</w:t>
      </w:r>
    </w:p>
    <w:p>
      <w:pPr>
        <w:pStyle w:val="Normal"/>
        <w:ind w:firstLine="708"/>
        <w:rPr/>
      </w:pPr>
      <w:r>
        <w:rPr/>
        <w:t>35 255</w:t>
        <w:tab/>
        <w:tab/>
        <w:t>Sets hunger-- to 255 (reduce hunger to minimum)</w:t>
      </w:r>
    </w:p>
    <w:p>
      <w:pPr>
        <w:pStyle w:val="Normal"/>
        <w:ind w:firstLine="708"/>
        <w:rPr/>
      </w:pPr>
      <w:r>
        <w:rPr/>
        <w:t>57 255</w:t>
        <w:tab/>
        <w:tab/>
        <w:t>Sets starch to 255 (maximum)</w:t>
      </w:r>
    </w:p>
    <w:p>
      <w:pPr>
        <w:pStyle w:val="Normal"/>
        <w:ind w:firstLine="708"/>
        <w:rPr/>
      </w:pPr>
      <w:r>
        <w:rPr/>
        <w:t>58 255</w:t>
        <w:tab/>
        <w:tab/>
        <w:t>Sets glucose to 255 (maximum)</w:t>
      </w:r>
    </w:p>
    <w:p>
      <w:pPr>
        <w:pStyle w:val="Normal"/>
        <w:ind w:firstLine="708"/>
        <w:rPr/>
      </w:pPr>
      <w:r>
        <w:rPr/>
        <w:t>59 255</w:t>
        <w:tab/>
        <w:tab/>
        <w:t>Sets glycogen to 255 (maxim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l targ</w:t>
        <w:tab/>
        <w:tab/>
        <w:t>deletes the object (after changeing the chemicals of the norn it’s useless)</w:t>
      </w:r>
    </w:p>
    <w:p>
      <w:pPr>
        <w:pStyle w:val="Normal"/>
        <w:rPr/>
      </w:pPr>
      <w:r>
        <w:rPr/>
        <w:t>endi</w:t>
        <w:tab/>
        <w:tab/>
        <w:t>ends the 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 - simple! But imagine the power of this routi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3. Antibodi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the codes for Anti Bodies 0 1 2 &amp; 3 and Anti Bodies 4 5 6 &amp; 7</w:t>
      </w:r>
    </w:p>
    <w:p>
      <w:pPr>
        <w:pStyle w:val="Normal"/>
        <w:rPr/>
      </w:pPr>
      <w:r>
        <w:rPr/>
        <w:t>The code is similar to Power Infusion.</w:t>
      </w:r>
    </w:p>
    <w:p>
      <w:pPr>
        <w:pStyle w:val="Normal"/>
        <w:rPr/>
      </w:pPr>
      <w:r>
        <w:rPr/>
        <w:t>Look up ‘Chemicals’ and find out what it do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15:50:00Z</dcterms:created>
  <dc:creator>Alexander Lämmle</dc:creator>
  <dc:description/>
  <dc:language>en-US</dc:language>
  <cp:lastModifiedBy>Alexander Lämmle</cp:lastModifiedBy>
  <dcterms:modified xsi:type="dcterms:W3CDTF">1997-01-14T17:31:00Z</dcterms:modified>
  <cp:revision>5</cp:revision>
  <dc:subject/>
  <dc:title>Let's create a simple selector (I had the idea of a selector when killing grendels got boring</dc:title>
</cp:coreProperties>
</file>